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204" w:firstLine="708"/>
        <w:jc w:val="center"/>
        <w:rPr>
          <w:sz w:val="18"/>
        </w:rPr>
      </w:pPr>
      <w:r>
        <w:rPr>
          <w:sz w:val="18"/>
        </w:rPr>
      </w:r>
    </w:p>
    <w:p>
      <w:pPr>
        <w:pStyle w:val="Heading4"/>
        <w:ind w:left="0" w:hanging="0"/>
        <w:jc w:val="right"/>
        <w:rPr>
          <w:sz w:val="20"/>
        </w:rPr>
      </w:pPr>
      <w:r>
        <w:rPr>
          <w:sz w:val="20"/>
        </w:rPr>
        <w:t>EK 7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4"/>
        <w:gridCol w:w="2693"/>
        <w:gridCol w:w="1276"/>
      </w:tblGrid>
      <w:tr>
        <w:trPr>
          <w:trHeight w:val="130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822960" cy="763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.C.</w:t>
            </w:r>
          </w:p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BAŞBAKANLIK</w:t>
            </w:r>
          </w:p>
          <w:p>
            <w:pPr>
              <w:pStyle w:val="Heading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GÜMRÜK MÜSTEŞARLIĞI</w:t>
            </w:r>
          </w:p>
          <w:p>
            <w:pPr>
              <w:pStyle w:val="Heading1"/>
              <w:spacing w:lineRule="auto" w:line="240"/>
              <w:rPr/>
            </w:pPr>
            <w:r>
              <w:rPr/>
              <w:t>TÜRKİYE GÜMRÜK BÖLGESİ DIŞINAGÖNDERİLEN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color w:val="000000"/>
              </w:rPr>
              <w:t xml:space="preserve">TİCARİ NİTELİKTE OLMAYAN EŞYAYA İLİŞKİN GEÇİCİ İHRACAT </w:t>
            </w:r>
          </w:p>
          <w:p>
            <w:pPr>
              <w:pStyle w:val="Heading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BEYANNAMESİ VE TAAHHÜTNAMES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eri No:</w:t>
            </w:r>
          </w:p>
        </w:tc>
      </w:tr>
      <w:tr>
        <w:trPr>
          <w:trHeight w:val="1665" w:hRule="atLeast"/>
          <w:cantSplit w:val="true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lineRule="auto" w:line="240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GÖNDERİLEN/GÖTÜRÜLEN EŞYANIN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1. Cinsi, Nev’i                  : ........................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 Miktarı                         : .........................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 Kıymeti                        : .........................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. Gittiği Memleket         : ..........................</w:t>
            </w:r>
          </w:p>
          <w:p>
            <w:pPr>
              <w:pStyle w:val="Heading1"/>
              <w:spacing w:lineRule="auto" w:line="24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. Gönderilen Firmanı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Adı ve Adr esi                 : .........................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spacing w:lineRule="auto" w:line="240"/>
              <w:jc w:val="lef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EŞYA SAHİBİNİN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TextBody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1. Adı ve Soyadı                   : ....................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Tabiiyeti                           :................................</w:t>
            </w:r>
          </w:p>
          <w:p>
            <w:pPr>
              <w:pStyle w:val="TextBody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3. Pasaport No.su ve Tarihi  : ....................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Pasaportun Verildiği İl     :.....................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Adresi                               : ....................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................ maksadıyla gönderdiğim/götürdüğüm yukarıda beyan olunan eşyayı en geç ........... tarihine kadar aynen, buna imkanolmadığı takdirde, bedelini döviz olarak yurda getireceğim/getireceğiz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Gümrük ve Kambiyo mevzuatına aynen uyacağımı beyan ve taahhüt ederim/ederiz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16"/>
              </w:rPr>
              <w:t>Tarih                    İmza</w:t>
            </w:r>
          </w:p>
        </w:tc>
      </w:tr>
      <w:tr>
        <w:trPr>
          <w:trHeight w:val="1949" w:hRule="atLeast"/>
          <w:cantSplit w:val="true"/>
        </w:trPr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ÇIKIŞ İŞLEMİNİ YAPAN GÜMRÜK İDARESİ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Gümrük Adı                               : .............................          </w:t>
            </w:r>
            <w:r>
              <w:rPr>
                <w:b/>
                <w:sz w:val="16"/>
                <w:u w:val="single"/>
              </w:rPr>
              <w:t>Muayene Memuru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Tescil No.su                               : ............................           Adı Soyadı         : ....................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scil Tarihi                              : .............................           Sicil No              : ....................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Çıkış Tarihi                               : .............................           İmza-Tarih         : .....................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Yurtdışında Kalma Süresi         : .....................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Yukarıda özellikleri yazılı eşyanın kontrolü yapılmış, ayniyatı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 xml:space="preserve">uygun olarak tespit edilmiş ve yurt dışına çıkışına izin verilmiştir.                                              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İmza-tarih ve Mühü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GİRİŞ İŞLEMİNİ YAPAN GÜMRÜK İDARESİ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Gümrük Adı             : ................................          </w:t>
            </w:r>
            <w:r>
              <w:rPr>
                <w:b/>
                <w:sz w:val="16"/>
                <w:u w:val="single"/>
              </w:rPr>
              <w:t>Muayene Memuru</w:t>
            </w:r>
          </w:p>
          <w:p>
            <w:pPr>
              <w:pStyle w:val="GvdeMetni2"/>
              <w:jc w:val="left"/>
              <w:rPr>
                <w:sz w:val="16"/>
              </w:rPr>
            </w:pPr>
            <w:r>
              <w:rPr>
                <w:sz w:val="16"/>
              </w:rPr>
              <w:t>Tescil No.su             : ...............................           Adı Soyadı         : ..........................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iriş Tescil Tarihi    :  ..............................           Sicil No              : ...........................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iriş Tarihi               : ..............................            İmza-Tarih         : .............................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Yukarıda özellikleri yazılı eşyanın kontrolü yapılmış ve </w:t>
            </w:r>
          </w:p>
          <w:p>
            <w:pPr>
              <w:pStyle w:val="TextBody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 xml:space="preserve">tekrar yurda girişine izin verilmiştir. </w:t>
            </w:r>
          </w:p>
          <w:p>
            <w:pPr>
              <w:pStyle w:val="TextBody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İmza-tarih ve Mühü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lineRule="auto" w:line="240"/>
        <w:ind w:left="708" w:hanging="0"/>
        <w:rPr/>
      </w:pPr>
      <w:r>
        <w:rPr>
          <w:sz w:val="16"/>
        </w:rPr>
        <w:t>DİKKAT : Bu beyanname ile yurtdışına çıkış yaptığı gümrüğün dışında başka bir gümrükten g</w:t>
      </w:r>
      <w:r>
        <w:rPr/>
        <w:t>iriş yapması halinde bu beyanname yurtdışına çıkan ilk gümrüğe gönderilecektir.</w:t>
      </w:r>
    </w:p>
    <w:sectPr>
      <w:type w:val="nextPage"/>
      <w:pgSz w:w="12240" w:h="15840"/>
      <w:pgMar w:left="2268" w:right="2268" w:gutter="0" w:header="0" w:top="1418" w:footer="0" w:bottom="2268"/>
      <w:pgNumType w:start="4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9204" w:firstLine="708"/>
      <w:jc w:val="center"/>
      <w:outlineLvl w:val="3"/>
    </w:pPr>
    <w:rPr>
      <w:rFonts w:ascii="Arial" w:hAnsi="Arial" w:cs="Arial"/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bilgiChar">
    <w:name w:val="Üstbilgi Char"/>
    <w:basedOn w:val="VarsaylanParagrafYazTipi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58:00Z</dcterms:created>
  <dc:creator>Gümrükler Genel Müdürlüğü</dc:creator>
  <dc:description/>
  <cp:keywords/>
  <dc:language>en-US</dc:language>
  <cp:lastModifiedBy>MEDSYS</cp:lastModifiedBy>
  <cp:lastPrinted>2001-10-19T09:26:00Z</cp:lastPrinted>
  <dcterms:modified xsi:type="dcterms:W3CDTF">2009-10-06T07:58:00Z</dcterms:modified>
  <cp:revision>2</cp:revision>
  <dc:subject/>
  <dc:title>EK : 66</dc:title>
</cp:coreProperties>
</file>